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Приморская средняя школа имени Героя Советского Союза М.А.Юшк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893"/>
        <w:gridCol w:w="3929"/>
      </w:tblGrid>
      <w:tr>
        <w:trPr>
          <w:trHeight w:val="2304" w:hRule="atLeast"/>
        </w:trPr>
        <w:tc>
          <w:tcPr>
            <w:tcW w:w="343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БОУ «Приморская СШ им. Героя Советского Союза М.А.Юшкова» _________ Загидуллина А.А. «____» ____________2023 г.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 Директор МБОУ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орская СШ им. Героя Советского Союза М.А.Юшкова» __________ Брацук Т.В.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от «___» _____________2023 г.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го предмета «Математи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ацук Людмилы Васильевны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основная общеобразовательная программа образования обучающих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умственной отсталостью (интеллектуальными нарушениями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 (3класс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 2023 год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по математике составлена в соответствии с ПрАООП образования обучающихся с умственной отсталостью (интеллектуальными нарушениями) (вариант 1), учебно-методическим комплектом «Математика. 3 класс», автор Т.В. Алышева. Примерная рабочая программа обеспечивает достижение личностных и предметных планируемых результатов освоения АООП в соответствии с требованиями Примерной АООП, предусматривает два уровня овладения предметными результатами: минимальный и достаточны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ет сформировано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оциальной роли обучающегося, элементарные проявления мотивов учебной деятельности на уроке математи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участвовать в диалоге с учителем и сверстниками на уроке математики, с использованием в собственной речи математической терминолог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лементарные навыки межличностного взаимодействия при выполнении отдельных видов группой деятельности на уроке математики (с помощью учителя), оказания помощи одноклассникам в учебной ситуации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арные навыки организации собственной деятельности по выполнению знакомой математической операции (учебного задания), новой математической операции (учебного задания) – на основе пошаговой инстру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выки работы с учебником математики (под руководством учителя)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математических знаков, символов, условных обозначений, содержащихся в учебнике математики и иных дидактических материалах; умение использовать их при организации практической деятельно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рригировать собственную деятельность в соответствии с высказанным замечанием, оказанной помощью, элементарной самооценкой результатов выполнения учебного зад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ое элементарное понимание (на практическом уровне) связи математических знаний с некоторыми жизненными ситуациями, умение применять математические знания для решения отдельных жизненных задач (расчет общей стоимости покупки, сдачи, определение времени по часам, умение пользоваться календарем и пр.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е начальные представления о семейных ценностях, бережном отношении к природе, своему здоровью, безопасном поведении в помещении и на улиц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имальный уровен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числового ряда в пределах 100 в прямом порядке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счета в пределах 100, присчитывая по 1, 10; счета равными числовыми группами по 2 в пределах 20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адывание (моделирование) чисел в пределах 100 с использованием счетного материала на основе знания их десятичного состава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равнивать числа в пределах 100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соотношения 1 р. = 100 к.; умение прочитать и записать число, полученное при измерении стоимости двумя единицами измерения (мерами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единицы измерения (меры) длины 1 м, соотношения 1 м = 100 см; выполнение измерений длины предметов с помощью модели метра (с помощью учителя), с записью числа, полученного при измерении длины двумя единицами измерения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единиц измерения времени (1 мин, 1 мес., 1 год), их соотношений; умение прочитать и записать (с помощью учителя) число, полученное при измерении времени двумя единицами измерения (мерами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месяцев; определение последовательности месяцев и количества суток в каждом из них на основе календар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время по часам с точностью до получаса; с точностью до 5 мин (с помощью учителя); называть время одним способом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равнения чисел, полученных при измерении величин одной мерой (в пределах 100, 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чисел, полученных при счете предметов и при измерении велич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ложения и вычитания чисел в пределах 100 (полученных при счете и при измерении величин одной мерой) без перехода через разряд на основе приемов устных вычисл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компонентов и результатов сложения и вычит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арифметических действий умножения и деления, их знаков («×» и «:»); умение составить (с помощью учителя) и прочитать числовое выражение (2 × 3, 6 : 2) на основе соотнесения с предметно-практической деятельностью (ситуацией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мысла действий умножения и деления (на равные части), умение их выполнять в практическом плане при оперировании предметными совокупност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компонентов и результатов умножения и деления, их понимание в речи учител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аблицы умножения числа 2, деления на 2; умение пользоваться таблицей умножения числа 2 при выполнении деления на 2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порядка выполнения действий в числовых выражениях в два арифметических действия со скобк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ешения простых арифметических задач, раскрывающих смысл арифметических действий умножения и деления: на нахождение произведения, частного (деление на равные части) и их составление на основе практических действий с предметными совокупностями, иллюстрирования содержания задач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ешения простых арифметических задач на нахождение стоимости на основе зависимости между ценой, количеством, стоимостью; составление задач на нахождение стоимости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ешения составной арифметической задачи в 2 действия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остроить отрезок, длина которого больше, меньше длины данного отрезка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ние, называние, моделирование взаимного положения двух прямых, кривых линий; нахождение точки пересечения без постро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окружности и круга; построение окружности разных радиусов с помощью циркуля (с помощью учител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аточный уровен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числового ряда в пределах 100 в прямом и обратном порядке; месте каждого числа в числовом ряду в пределах 100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счета в пределах 100, присчитывая, отсчитывая по 1, 10; счета в пределах 20, присчитывая, отсчитывая равными числовыми группами по 2, 3, 4, 5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адывание (моделирование) чисел в пределах 100 с использованием счетного материала на основе знания их десятичного соста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равнивать числа в пределах 100; упорядочивать числа в пределах 20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соотношения 1 р. = 100 к.; умение прочитать и записать число, полученное при измерении стоимости двумя единицами измерения (мерами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единицы измерения (меры) длины 1 м, соотношения 1 м = 100 см; выполнение измерений длины предметов с помощью модели метра, с записью числа, полученного при измерении длины двумя единицами измер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единиц измерения времени (1 мин, 1 мес., 1 год), их соотношений; умение прочитать и записать число, полученное при измерении времени двумя единицами измерения (мерами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месяцев, их последовательности; определение количества суток в каждом месяце на основе календар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время по часам с точностью до 5 мин; называть время двумя способ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равнения чисел, полученных при измерении величин одной мерой (в пределах 100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чисел, полученных при счете предметов и при измерении велич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ложения и вычитания чисел в пределах 100 (полученных при счете и при измерении величин одной мерой) без перехода через разряд на основе приемов устных вычисл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арифметических действий умножения и деления, их знаков («×» и «:»); умение составить и прочитать числовое выражение (2 × 3, 6 : 2) на основе соотнесения с предметно-практической деятельностью (ситуацией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мысла действий умножения и деления (на равные части, по содержанию), умение их выполнять в практическом плане при оперировании предметными совокупностями; различение двух видов деления на уровне практических действий; знание способов чтения и записи каждого вида 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компонентов и результатов умножения и деления, их использование в собственной речи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аблицы умножения числа 2, деления на 2; табличных случаев умножения чисел 3, 4, 5, 6 и деления на 3, 4, 5, 6 в пределах 20; умение пользоваться таблицами умножения при выполнении деления на основе понимания взаимосвязи умножения и деления (с помощью учител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ое использование при нахождении значений числовых выражений переместительного свойства умножения (2 × 5, 5 × 2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порядка выполнения действий в числовых выражениях в два арифметических действия со скобк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решения простых арифметических задач, раскрывающих смысл арифметических действий умножения и деления: на нахождение произведения, частного (деление на равные части, по содержанию) и их составление на основе практических действий с предметными совокупностями, иллюстрирования содержания задачи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ешения простых арифметических задач на нахождение стоимости на основе зависимости между ценой, количеством, стоимостью; составление задач на нахождение стоимо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ставить краткую запись простой и составной арифметической задачи; моделировать содержание составных задач, записать решение простой и составной (в 2 действия) задачи, записать ответ задач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остроить отрезок, длина которого больше, меньше длины данного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ние, называние, построение, моделирование взаимного положения двух прямых, кривых линий; нахождение точки пересе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окружности и круга; построение окружности разных радиусов с помощью циркул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казанных личностных и предметных планируемых результатов освоения АООП возможно на основе использования учебно-методического комплекта по математике для 3 класс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ышева Т.В. Математика. 3 класс. Учебник для общеобразовательных организаций, реализующих адаптированные основные общеобразовательные программы. – В 2 частях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ышева Т.В. Математика. Рабочая тетрадь. 3 класс. Учебное пособие. – В 2 част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Алышева Т.В. Математика. 1-4 классы. Методические рекомендации (для обучающихся с интеллектуальными нарушениями). - Учебное пособие для общеобразовательных организаций, реализующих адаптированные основные общеобразовательные программы. - М.: «Просвещение», 2017.-362 с.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atalog.prosv.ru/item/27010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и итоговая аттестац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и итоговая аттестация обучающихся с легкой умственной отсталостью (интеллектуальными нарушениями) по учебному предмету «Математика» в 3 классе проводится на основании выявленных достижений обучающихся по овладению планируемыми личностными и предметными результатами освоения АООП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успешности продвижения обучающихся в достижении предметных результатов по учебному предмету «Математика» осуществляется на основании анализа выполненных ими проверочных работ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х опросов, результатов наблюдений учителя за работой обучающихся в процессе образовательной деятельности на уроках математики и во внеурочной деятельности, степени их самостоятельности в выполнении учебных заданий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истематического контроля за качеством усвоения обучающимися предметных результатов по математике целесообразно использовать следующие виды проверочных работ: текущие, промежуточные, итоговую. Текущие проверочные работы помогут выявить особенности усвоения формируемых математических представлений и умений по изучаемым учебным темам, их проведение должно быть регулярным и систематическим, чтобы более полно выявить степень овладения математическим материалом и трудности, возникающие у каждого ученика. Промежуточные проверочные работы должны быть направлены на выявление результатов образовательной деятельности по крупным учебным темам/разделам, предусмотренным для изучения во 3 классе (1-е полугодие: «Сложение и вычитание чисел в пределах 20 (все случаи)», «Умножение и деление в пределах 20»; 2-е полугодие: «Нумерация чисел в пределах 100», «Сложение и вычитание без перехода через разряд в пределах 100»), а также на выявление результатов обучения в конце учебной четверти, полугодия.  Задания для текущих и промежуточных проверочных работ содержатся в учебнике математики и в иных дидактических материалах, входящих в УМК по математике.  Итоговая проверочная работа направлена на выявление результатов образовательной деятельности по итогам учебного года на этапе завершения обучения в 3-м клас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мерной рабочей программе содержатся промежуточная проверочная работа за первое полугодие и итоговая проверочная работа (примерные), которые содержат дифференцированные по степени сложности задания по минимальному и достаточному уровню. Учитель имеет право изменить задания данных проверочных работ (примерных) или разработать собственные проверочные работы, которые не должны расходиться с основными требованиями к планируемым предметным результатам по минимальному и достаточному уровню, определенными примерной рабочей програм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межуточной аттестации учитываются результаты промежуточной проверочной работы, а также успешность выполнения текущих проверочных работ. При проведении итоговой аттестации учитываются результаты итоговой проверочной работы и данные промежуточной аттес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, представленные в примерной рабочей программе, разработаны по 5-балльной шкале. При необходимости, 5-бальная шкала может быть заменена иной системой оценивания достижений обучающихся, которая утверждена в конкретной образовательной организации. Например, оценивание выполненных работ может быть осуществлено как «удовлетворительное», «хорошее», «очень хорошее» («отличное»), что предусмотрено п. 2.1.3 ПрАООП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МАТЕМАТИКА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мерац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умерация чисел в пределах 2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читывание, отсчитывание по 2, 3, 4, 5, 6 в пределах 20. Упорядочение чисел в пределах 20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умерация чисел в пределах 10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круглых десятков в пределах 100, их запись и название. Ряд круглых десятков. Присчитывание, отсчитывание по 10 в пределах 100. Сравнение и упорядочение круглых десят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двузначных чисел в пределах 100 из десятков и единиц. Чтение и запись чисел в пределах 100. Разложение двузначных чисел на десятки и единицы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й ряд в пределах 100. Присчитывание, отсчитывание по 1 в пределах 100. Получение следующего и предыдущего числа.  Счет предметов и отвлеченный счет в пределах 100. Счет в заданных предел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яды: единицы, десятки, сотни. Место разрядов в записи числа. Разрядная таблица. Представление чисел в виде суммы разрядных слагаемых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чисел в пределах 100 (по месту в числовом ряду; по количеству разрядов; по количеству десятков и единиц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диницы измерения и их соотно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: 1 р. = 100 к. Монета: 50 к. Замена монет мелкого достоинства (10 к., 50 к.) монетой более крупного достоинства (50 к., 1 р.). Размен монет крупного достоинства (50 к., 1 р.) монетами более мелкого достоин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 (мера) длины – метр (1 м). Соотношения: 1 м = 10 дм, 1 м = 100 см. Сравнение длины предметов с моделью 1 м: больше (длиннее), чем 1 м; меньше (короче), чем 1 м; равно 1 м (такой же длины). Измерение длины предметов с помощью модели метра, метровой линей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измерения (меры) времени – минута (1 мин), месяц (1 мес.), год (1 год). Соотношения: 1 ч = 60 мин; 1 сут. = 24 ч; 1 мес. = 30 сут. (28 сут., 29 сут., 31 сут.); 1 год = 12 мес. Название месяцев. Последовательность месяцев в году. Календарь. Определение времени по часам с точностью до 5 мин (прошло 3 ч 45 мин, без 15 мин 4 ч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чисел, полученных при измерении величин одной мерой стоимости, длины, массы, ёмкости, времени (в пределах 100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чисел, полученных при измерении величин двумя мерами стоимости (15 р. 50 к.), длины (2 м 15 см), времени (3 ч 20 мин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чисел, полученных при счете предметов и при измерении велич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чисел в пределах 100 без перехода через разряд на основе приемов устных вычислений (с записью примера в строчку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ль как компонент вычитания (3 – 0 = 3)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ое действие: умножение. Знак умножения («×»), его значение (умножить). Умножение как сложение одинаковых чисел (слагаемых). Составление числового выражения (2 × 3) на основе соотнесения с предметно-практической деятельностью (ситуацией) и взаимосвязи сложения и умножения («по 2 взять 3 раза»), его чтение. Замена умножения сложением одинаковых чисел (слагаемых), моделирование данной ситуации на предметных совокупностях. Название компонентов и результата умножения. Таблица умножения числа 2. Табличные случаи умножения чисел 3, 4, 5, 6 в пределах 20. Переместительное свойство умножения (практическое использова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ое действие: деление. Знак деления («:»), его значение (разделить). Деление на равные части. Составление числового выражения (6 : 2) на основе соотнесения с предметно-практической деятельностью (ситуацией) по делению предметных совокупностей на равные части (поровну), его чтение. Деление на 2, 3, 4, 5, 6 равных частей. Название компонентов и результата деления.  Таблица деления на 2. Табличные случаи деления на 3, 4, 5, 6 в пределах 20. Взаимосвязь умножения и деления. Деление по содержа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бки. Порядок действий в числовых выражениях со скобками. Порядок действий в числовых выражениях без скобок, содержащих умножение и деление. Нахождение значения числового выражения в два арифметических действия (сложение, вычитание, умножение, деление)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задач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арифметические задачи, раскрывающие смысл арифметических действий умножения и деления: на нахождение произведения, частного (деление на равные части и по содержанию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арифметические задачи на нахождение стоимости на основе зависимости между ценой, количеством, стоимость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дач на нахождение произведения, частного (деление на равные части и по содержанию), стоимости по предложенному сюжету, готовому решению, краткой запис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арифметические задачи в два действия (сложение, вычитание, умножение, деле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й материа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отрезка, длина которого больше, меньше длины данного отрез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чение линий. Точка пересечения. Пересекающиеся и непересекающиеся линии: распознавание, моделирование взаимного положения двух прямых, кривых линий, построе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угольник. Элементы многоугольника: углы, вершины, сторон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: распознавание, называние. Циркуль. Построение окружности с помощью циркуля. Центр, радиус окружности и круга. Построение окружности с данным радиусом. Построение окружностей с радиусами, равными по длине, разными по дли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ых занятий является урок математ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– 4 ч в неделю, 136 ч в год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709"/>
        <w:gridCol w:w="52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ая 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ы, контрольные и проверочные работы, другие виды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 – 64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десяток (64 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(повтор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(повтор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(повтор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ходной 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енные при измерении вели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енные при измерении вели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енные при измерении вели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ли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«Сложение и вычитание без перехода через десят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ложение и вычитание без перехода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ли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 Порядок действий в примерах со ско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 «Сложение и вычитание с переходом через разря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ложение и вычитание с переходом через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 – год,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 – год,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равные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равные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равные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5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5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5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месяцев в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3 «Умножение и деление на 2, 3, 4, 5, 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и деление на 2, 3, 4, 5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 – 72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десяток (5 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 Круг. Окруж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тня (61  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деся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деся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деся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21 – 100. Со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21 – 100. Нум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21 – 100. Нум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21 – 100. Нум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в несколько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в несколько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в несколько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4 «Таблица деления. Сот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длины -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длины -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длины -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и одн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и одн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и одн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и одн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, радиус окружности и 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 и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 «Сложение и вычитание двузначных чисел и круглых десят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енные при измерении вели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круглых десятков 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десятков 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десятков 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десятков 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енные при измерении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без перехода через дес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6 «Сложение и вычитание двузначных и круглых чисе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 -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 - мин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при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о содерж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7 «Умножение и деление чисе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«Умножение и деление чисе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о содерж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при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при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вели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вое 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talog.prosv.ru/item/27010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15:00Z</dcterms:created>
  <dc:creator>Ольга Романиди</dc:creator>
  <dc:description/>
  <cp:keywords/>
  <dc:language>en-US</dc:language>
  <cp:lastModifiedBy>Людмила Васильевна</cp:lastModifiedBy>
  <dcterms:modified xsi:type="dcterms:W3CDTF">2023-09-20T14:45:00Z</dcterms:modified>
  <cp:revision>15</cp:revision>
  <dc:subject/>
  <dc:title/>
</cp:coreProperties>
</file>